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CLASS SURVEY</w:t>
      </w:r>
    </w:p>
    <w:tbl>
      <w:tblPr>
        <w:tblW w:w="14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52"/>
        <w:gridCol w:w="2668"/>
        <w:gridCol w:w="2437"/>
        <w:gridCol w:w="255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ow often do you.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veryday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orning and night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wice a week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nce a week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ash your hair?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rush your teeth?</w:t>
            </w:r>
            <w:r>
              <w:rPr>
                <w:rFonts w:cs="Comic Sans MS" w:ascii="Comic Sans MS" w:hAnsi="Comic Sans MS"/>
                <w:sz w:val="3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22"/>
              </w:rPr>
              <w:drawing>
                <wp:inline distT="0" distB="0" distL="0" distR="0">
                  <wp:extent cx="457200" cy="4572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22"/>
              </w:rPr>
            </w:pPr>
            <w:r>
              <w:rPr>
                <w:rFonts w:cs="Comic Sans MS" w:ascii="Comic Sans MS" w:hAnsi="Comic Sans MS"/>
                <w:sz w:val="3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0"/>
                <w:szCs w:val="22"/>
              </w:rPr>
            </w:pPr>
            <w:r>
              <w:rPr>
                <w:rFonts w:cs="Comic Sans MS" w:ascii="Comic Sans MS" w:hAnsi="Comic Sans MS"/>
                <w:sz w:val="10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ave a shower?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Change your clothes?  </w:t>
            </w:r>
            <w:r>
              <w:rPr>
                <w:rFonts w:cs="Comic Sans MS" w:ascii="Comic Sans MS" w:hAnsi="Comic Sans MS"/>
                <w:szCs w:val="22"/>
              </w:rPr>
              <w:drawing>
                <wp:inline distT="0" distB="0" distL="0" distR="0">
                  <wp:extent cx="347980" cy="37973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ash your hands?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ash your face?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Change your socks?  </w:t>
            </w:r>
            <w:r>
              <w:rPr>
                <w:rFonts w:cs="Comic Sans MS" w:ascii="Comic Sans MS" w:hAnsi="Comic Sans MS"/>
                <w:sz w:val="28"/>
                <w:szCs w:val="28"/>
              </w:rPr>
              <w:drawing>
                <wp:inline distT="0" distB="0" distL="0" distR="0">
                  <wp:extent cx="254000" cy="40068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32" t="-20" r="-3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50"/>
          <w:u w:val="single"/>
        </w:rPr>
      </w:pPr>
      <w:r>
        <w:br w:type="page"/>
      </w:r>
      <w:r>
        <w:rPr>
          <w:rFonts w:cs="Comic Sans MS" w:ascii="Comic Sans MS" w:hAnsi="Comic Sans MS"/>
          <w:sz w:val="18"/>
          <w:szCs w:val="18"/>
          <w:u w:val="single"/>
        </w:rPr>
        <w:t>Can you think of all the things we have to keep clean?</w:t>
      </w:r>
      <w:r>
        <w:rPr>
          <w:rFonts w:cs="Comic Sans MS" w:ascii="Comic Sans MS" w:hAnsi="Comic Sans MS"/>
          <w:sz w:val="18"/>
          <w:szCs w:val="18"/>
        </w:rPr>
        <w:t xml:space="preserve">                   </w:t>
      </w:r>
      <w:r>
        <w:rPr>
          <w:rFonts w:cs="Comic Sans MS" w:ascii="Comic Sans MS" w:hAnsi="Comic Sans MS"/>
          <w:sz w:val="50"/>
          <w:u w:val="single"/>
        </w:rPr>
        <w:t>KEEPING CLEAN</w:t>
      </w:r>
    </w:p>
    <w:p>
      <w:pPr>
        <w:pStyle w:val="Normal"/>
        <w:jc w:val="right"/>
        <w:rPr>
          <w:sz w:val="18"/>
          <w:szCs w:val="18"/>
          <w:u w:val="single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128905</wp:posOffset>
            </wp:positionV>
            <wp:extent cx="2120900" cy="4546600"/>
            <wp:effectExtent l="0" t="0" r="0" b="0"/>
            <wp:wrapTight wrapText="bothSides">
              <wp:wrapPolygon edited="0">
                <wp:start x="-94" y="0"/>
                <wp:lineTo x="-94" y="21539"/>
                <wp:lineTo x="21600" y="21539"/>
                <wp:lineTo x="21600" y="0"/>
                <wp:lineTo x="-94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54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0"/>
          <w:u w:val="single"/>
          <w:lang w:val="en-US" w:eastAsia="en-US"/>
        </w:rPr>
        <w:t xml:space="preserve"> </w:t>
      </w:r>
    </w:p>
    <w:p>
      <w:pPr>
        <w:pStyle w:val="Normal"/>
        <w:rPr>
          <w:sz w:val="50"/>
          <w:szCs w:val="18"/>
          <w:u w:val="single"/>
          <w:lang w:val="en-US" w:eastAsia="en-US"/>
        </w:rPr>
      </w:pPr>
      <w:r>
        <w:rPr>
          <w:sz w:val="50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798320</wp:posOffset>
                </wp:positionV>
                <wp:extent cx="800100" cy="685800"/>
                <wp:effectExtent l="3175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1.6pt" to="224.95pt,19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4427220</wp:posOffset>
                </wp:positionV>
                <wp:extent cx="800100" cy="571500"/>
                <wp:effectExtent l="635" t="4445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48.6pt" to="89.95pt,39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198120</wp:posOffset>
                </wp:positionV>
                <wp:extent cx="1028700" cy="571500"/>
                <wp:effectExtent l="2540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5.6pt" to="233.95pt,6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769620</wp:posOffset>
                </wp:positionV>
                <wp:extent cx="914400" cy="914400"/>
                <wp:effectExtent l="0" t="3810" r="381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0.6pt" to="89.95pt,13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055620</wp:posOffset>
                </wp:positionV>
                <wp:extent cx="1028700" cy="114300"/>
                <wp:effectExtent l="635" t="5080" r="635" b="29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40.6pt" to="260.95pt,24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998220</wp:posOffset>
                </wp:positionV>
                <wp:extent cx="1600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8.6pt" to="341.95pt,7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2712720</wp:posOffset>
                </wp:positionV>
                <wp:extent cx="1600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13.6pt" to="341.95pt,2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3512820</wp:posOffset>
                </wp:positionV>
                <wp:extent cx="1485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76.6pt" to="341.95pt,27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5227320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11.6pt" to="116.95pt,4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912620</wp:posOffset>
                </wp:positionV>
                <wp:extent cx="1371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50.6pt" to="62.95pt,15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883920</wp:posOffset>
                </wp:positionV>
                <wp:extent cx="1371600" cy="800100"/>
                <wp:effectExtent l="2540" t="444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9.6pt" to="251.95pt,13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1912620</wp:posOffset>
                </wp:positionV>
                <wp:extent cx="1485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0.6pt" to="350.95pt,15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1075</wp:posOffset>
                </wp:positionH>
                <wp:positionV relativeFrom="paragraph">
                  <wp:posOffset>302895</wp:posOffset>
                </wp:positionV>
                <wp:extent cx="4248150" cy="550545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550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4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4"/>
                                <w:u w:val="single"/>
                              </w:rPr>
                              <w:t>How often do you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4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Wash your hair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22"/>
                              </w:rPr>
                              <w:t>Everyday</w:t>
                              <w:tab/>
                              <w:t>Morning and Night          Twice a week</w:t>
                              <w:tab/>
                              <w:t>Once a we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0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Brush your teeth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?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22"/>
                              </w:rPr>
                              <w:drawing>
                                <wp:inline distT="0" distB="0" distL="0" distR="0">
                                  <wp:extent cx="457200" cy="45720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-59" t="-59" r="-5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22"/>
                              </w:rPr>
                              <w:t>Everyday</w:t>
                              <w:tab/>
                              <w:t>Morning and Night          Twice a week</w:t>
                              <w:tab/>
                              <w:t>Once a we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Have a shower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22"/>
                              </w:rPr>
                              <w:t>Everyday</w:t>
                              <w:tab/>
                              <w:t>Morning and Night          Twice a week</w:t>
                              <w:tab/>
                              <w:t>Once a we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  <w:u w:val="single"/>
                              </w:rPr>
                              <w:t>Change your clothes</w:t>
                            </w: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 xml:space="preserve">?  </w:t>
                            </w: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drawing>
                                <wp:inline distT="0" distB="0" distL="0" distR="0">
                                  <wp:extent cx="347980" cy="37973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>
                                            <a:grayscl/>
                                          </a:blip>
                                          <a:srcRect l="-25" t="-23" r="-2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980" cy="379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22"/>
                              </w:rPr>
                              <w:t>Everyday</w:t>
                              <w:tab/>
                              <w:t>Morning and Night          Twice a week</w:t>
                              <w:tab/>
                              <w:t>Once a we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Wash your hands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22"/>
                              </w:rPr>
                              <w:t>Everyday</w:t>
                              <w:tab/>
                              <w:t>Morning and Night          Twice a week</w:t>
                              <w:tab/>
                              <w:t>Once a we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  <w:u w:val="single"/>
                              </w:rPr>
                              <w:t>Wash your fac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4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22"/>
                              </w:rPr>
                              <w:t>Everyday</w:t>
                              <w:tab/>
                              <w:t>Morning and Night          Twice a week</w:t>
                              <w:tab/>
                              <w:t>Once a we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  <w:u w:val="single"/>
                              </w:rPr>
                              <w:t>Change your socks</w:t>
                            </w: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 xml:space="preserve">?  </w:t>
                            </w: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drawing>
                                <wp:inline distT="0" distB="0" distL="0" distR="0">
                                  <wp:extent cx="254000" cy="40068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>
                                            <a:grayscl/>
                                          </a:blip>
                                          <a:srcRect l="-32" t="-20" r="-3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000" cy="400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0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0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22"/>
                              </w:rPr>
                              <w:t>Everyday</w:t>
                              <w:tab/>
                              <w:t>Morning and Night          Twice a week</w:t>
                              <w:tab/>
                              <w:t>Once a we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0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0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0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0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0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0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433.5pt;mso-wrap-distance-left:9.05pt;mso-wrap-distance-right:9.05pt;mso-wrap-distance-top:0pt;mso-wrap-distance-bottom:0pt;margin-top:23.8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4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34"/>
                          <w:u w:val="single"/>
                        </w:rPr>
                        <w:t>How often do you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4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34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Wash your hair</w:t>
                      </w:r>
                      <w:r>
                        <w:rPr>
                          <w:rFonts w:cs="Comic Sans MS" w:ascii="Comic Sans MS" w:hAnsi="Comic Sans MS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8"/>
                        </w:rPr>
                      </w:pPr>
                      <w:r>
                        <w:rPr>
                          <w:rFonts w:cs="Comic Sans MS" w:ascii="Comic Sans MS" w:hAnsi="Comic Sans MS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22"/>
                        </w:rPr>
                        <w:t>Everyday</w:t>
                        <w:tab/>
                        <w:t>Morning and Night          Twice a week</w:t>
                        <w:tab/>
                        <w:t>Once a week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0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Brush your teeth</w:t>
                      </w:r>
                      <w:r>
                        <w:rPr>
                          <w:rFonts w:cs="Comic Sans MS" w:ascii="Comic Sans MS" w:hAnsi="Comic Sans MS"/>
                        </w:rPr>
                        <w:t>?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22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22"/>
                        </w:rPr>
                        <w:drawing>
                          <wp:inline distT="0" distB="0" distL="0" distR="0">
                            <wp:extent cx="457200" cy="457200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>
                                      <a:grayscl/>
                                    </a:blip>
                                    <a:srcRect l="-59" t="-59" r="-5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4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14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8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22"/>
                        </w:rPr>
                        <w:t>Everyday</w:t>
                        <w:tab/>
                        <w:t>Morning and Night          Twice a week</w:t>
                        <w:tab/>
                        <w:t>Once a we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8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Have a shower</w:t>
                      </w:r>
                      <w:r>
                        <w:rPr>
                          <w:rFonts w:cs="Comic Sans MS" w:ascii="Comic Sans MS" w:hAnsi="Comic Sans MS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4"/>
                        </w:rPr>
                      </w:pPr>
                      <w:r>
                        <w:rPr>
                          <w:rFonts w:cs="Comic Sans MS" w:ascii="Comic Sans MS" w:hAnsi="Comic Sans MS"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8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22"/>
                        </w:rPr>
                        <w:t>Everyday</w:t>
                        <w:tab/>
                        <w:t>Morning and Night          Twice a week</w:t>
                        <w:tab/>
                        <w:t>Once a we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Cs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Cs w:val="22"/>
                          <w:u w:val="single"/>
                        </w:rPr>
                        <w:t>Change your clothes</w:t>
                      </w:r>
                      <w:r>
                        <w:rPr>
                          <w:rFonts w:cs="Comic Sans MS" w:ascii="Comic Sans MS" w:hAnsi="Comic Sans MS"/>
                          <w:szCs w:val="22"/>
                        </w:rPr>
                        <w:t xml:space="preserve">?  </w:t>
                      </w:r>
                      <w:r>
                        <w:rPr>
                          <w:rFonts w:cs="Comic Sans MS" w:ascii="Comic Sans MS" w:hAnsi="Comic Sans MS"/>
                          <w:szCs w:val="22"/>
                        </w:rPr>
                        <w:drawing>
                          <wp:inline distT="0" distB="0" distL="0" distR="0">
                            <wp:extent cx="347980" cy="379730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>
                                      <a:grayscl/>
                                    </a:blip>
                                    <a:srcRect l="-25" t="-23" r="-2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980" cy="379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8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22"/>
                        </w:rPr>
                        <w:t>Everyday</w:t>
                        <w:tab/>
                        <w:t>Morning and Night          Twice a week</w:t>
                        <w:tab/>
                        <w:t>Once a we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8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8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4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Wash your hands</w:t>
                      </w:r>
                      <w:r>
                        <w:rPr>
                          <w:rFonts w:cs="Comic Sans MS" w:ascii="Comic Sans MS" w:hAnsi="Comic Sans MS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0"/>
                        </w:rPr>
                      </w:pPr>
                      <w:r>
                        <w:rPr>
                          <w:rFonts w:cs="Comic Sans MS" w:ascii="Comic Sans MS" w:hAnsi="Comic Sans MS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8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22"/>
                        </w:rPr>
                        <w:t>Everyday</w:t>
                        <w:tab/>
                        <w:t>Morning and Night          Twice a week</w:t>
                        <w:tab/>
                        <w:t>Once a we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8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Cs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Cs w:val="22"/>
                          <w:u w:val="single"/>
                        </w:rPr>
                        <w:t>Wash your face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4"/>
                          <w:szCs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14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8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22"/>
                        </w:rPr>
                        <w:t>Everyday</w:t>
                        <w:tab/>
                        <w:t>Morning and Night          Twice a week</w:t>
                        <w:tab/>
                        <w:t>Once a week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Cs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Cs w:val="22"/>
                          <w:u w:val="single"/>
                        </w:rPr>
                        <w:t>Change your socks</w:t>
                      </w:r>
                      <w:r>
                        <w:rPr>
                          <w:rFonts w:cs="Comic Sans MS" w:ascii="Comic Sans MS" w:hAnsi="Comic Sans MS"/>
                          <w:szCs w:val="22"/>
                        </w:rPr>
                        <w:t xml:space="preserve">?  </w:t>
                      </w:r>
                      <w:r>
                        <w:rPr>
                          <w:rFonts w:cs="Comic Sans MS" w:ascii="Comic Sans MS" w:hAnsi="Comic Sans MS"/>
                          <w:szCs w:val="22"/>
                        </w:rPr>
                        <w:drawing>
                          <wp:inline distT="0" distB="0" distL="0" distR="0">
                            <wp:extent cx="254000" cy="400685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>
                                      <a:grayscl/>
                                    </a:blip>
                                    <a:srcRect l="-32" t="-20" r="-3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000" cy="400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0"/>
                          <w:szCs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10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22"/>
                        </w:rPr>
                        <w:t>Everyday</w:t>
                        <w:tab/>
                        <w:t>Morning and Night          Twice a week</w:t>
                        <w:tab/>
                        <w:t>Once a week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0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10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0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10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0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10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0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10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0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1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0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1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19375</wp:posOffset>
                </wp:positionH>
                <wp:positionV relativeFrom="paragraph">
                  <wp:posOffset>3960495</wp:posOffset>
                </wp:positionV>
                <wp:extent cx="1962150" cy="184785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an you think of any other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45.5pt;mso-wrap-distance-left:9.05pt;mso-wrap-distance-right:9.05pt;mso-wrap-distance-top:0pt;mso-wrap-distance-bottom:0pt;margin-top:311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an you think of any others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89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1.gi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1.gi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9:56:00Z</dcterms:created>
  <dc:creator>Claire</dc:creator>
  <dc:description/>
  <cp:keywords/>
  <dc:language>en-US</dc:language>
  <cp:lastModifiedBy>WinuE</cp:lastModifiedBy>
  <cp:lastPrinted>2005-03-06T18:02:00Z</cp:lastPrinted>
  <dcterms:modified xsi:type="dcterms:W3CDTF">2009-10-19T20:24:00Z</dcterms:modified>
  <cp:revision>4</cp:revision>
  <dc:subject/>
  <dc:title>KEEPING CLEAN</dc:title>
</cp:coreProperties>
</file>